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VEILEDNING TIL UTFYLLING AV STANDARDKONTRAKT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elles for alle kontrakter:</w:t>
      </w:r>
    </w:p>
    <w:p>
      <w:pPr>
        <w:pStyle w:val="Normal"/>
        <w:spacing w:before="0" w:after="0"/>
        <w:rPr/>
      </w:pPr>
      <w:r>
        <w:rPr>
          <w:b/>
        </w:rPr>
        <w:t>Punkt 1 og 2</w:t>
      </w:r>
      <w:r>
        <w:rPr/>
        <w:t xml:space="preserve"> er i hovedtrekk likelydende på alle kontrakttypene, og utfylling av pkt. 2 er tilnærmet selvforklarende.</w:t>
      </w:r>
    </w:p>
    <w:p>
      <w:pPr>
        <w:pStyle w:val="Normal"/>
        <w:spacing w:before="0" w:after="0"/>
        <w:rPr/>
      </w:pPr>
      <w:r>
        <w:rPr/>
        <w:t>Punktene vedr. NSFs navn, logo, Utbetaling og Generelt er også gjennomgående på alle kontrakttypene og forklares derfor ikke utover følgende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Utbetaling </w:t>
      </w:r>
    </w:p>
    <w:p>
      <w:pPr>
        <w:pStyle w:val="Normal"/>
        <w:spacing w:before="0" w:after="0"/>
        <w:rPr/>
      </w:pPr>
      <w:r>
        <w:rPr/>
        <w:t>Fyll inn faggruppens organisasjonsnummer, kontonummer (evt. IBAN og SWIFT hvis utenlandske firma), og påfør innbetalingsfrist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enerelt</w:t>
      </w:r>
    </w:p>
    <w:p>
      <w:pPr>
        <w:pStyle w:val="Normal"/>
        <w:spacing w:before="0" w:after="0"/>
        <w:rPr/>
      </w:pPr>
      <w:r>
        <w:rPr/>
        <w:t>Kontrakten skal signeres av begge parter.</w:t>
      </w:r>
    </w:p>
    <w:p>
      <w:pPr>
        <w:pStyle w:val="Normal"/>
        <w:spacing w:before="0" w:after="0"/>
        <w:rPr/>
      </w:pPr>
      <w:r>
        <w:rPr/>
        <w:t>For NSF er det faggruppeleder eller den som faggruppeleder delegerer oppgaven til, som signer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t er viktig at dere sørger for å få fylt inn de opplysningene som etterspørres.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ntrakt vedr utstillere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.1. 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Fyll inn standard standareal din faggruppe tilbyr (eks. 1,5 x 3meter, antall kvadrat- eller løpemeter), samt pris pr. standardenhet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ommersiell aktør:</w:t>
      </w:r>
    </w:p>
    <w:p>
      <w:pPr>
        <w:pStyle w:val="Normal"/>
        <w:spacing w:before="0" w:after="0"/>
        <w:rPr/>
      </w:pPr>
      <w:r>
        <w:rPr/>
        <w:t>Fyll inn eksakt antall standardenheter som ønskes, om dere har spesielle ønsker vedr. plassering (disse etterkommes i den grad det praktisk lar seg gjøre).</w:t>
      </w:r>
    </w:p>
    <w:p>
      <w:pPr>
        <w:pStyle w:val="Normal"/>
        <w:spacing w:before="0" w:after="0"/>
        <w:rPr/>
      </w:pPr>
      <w:r>
        <w:rPr/>
        <w:t>Påfør også hvor mange utstillere dere deltar med, og fortrinnsvis oppgi navn på disse.</w:t>
      </w:r>
    </w:p>
    <w:p>
      <w:pPr>
        <w:pStyle w:val="Normal"/>
        <w:spacing w:before="0" w:after="0"/>
        <w:rPr/>
      </w:pPr>
      <w:r>
        <w:rPr/>
        <w:t>Dagpakker/helpensjon faktureres separat i henhold til elektronisk påmeldingsskje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2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ommersiell aktør:</w:t>
      </w:r>
    </w:p>
    <w:p>
      <w:pPr>
        <w:pStyle w:val="Normal"/>
        <w:spacing w:before="0" w:after="0"/>
        <w:rPr/>
      </w:pPr>
      <w:r>
        <w:rPr/>
        <w:t>Hvis dere ønsker å bidra med en pengesum eller utstyr (eks.bager, capser, t-skjorter, konferansemapper osv.), før dette opp her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Fyll inn den totale standleien (ut fra antall bestilte standardenheter) og evt. økonomisk tilskudd, og pluss på 25 % mva. for å få totalt faktureringsgrunnlag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6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I utgangspunktet bør utstillere faktureres i forkant av arrangementet (så snart kontrakt er inngått). Det kan imidlertid innebære at man må sende en ekstra faktura i etterkant, eksempelvis hvis kontrakten mangler opplysninger om totalt antall utstillere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ntrakt vedr. annonser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Her må hver enkelt faggruppe legge inn antall utgivelser, samt opplysninger om annonsetyper og – pris i henhold til faggruppens prosedyrer.</w:t>
      </w:r>
    </w:p>
    <w:p>
      <w:pPr>
        <w:pStyle w:val="Normal"/>
        <w:spacing w:before="0" w:after="0"/>
        <w:rPr/>
      </w:pPr>
      <w:r>
        <w:rPr/>
        <w:t>For totalt faktureringsgrunnlag, summeres ut fra det firmaet har bestilt og plusses på 25 % mva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ommersiell aktør:</w:t>
      </w:r>
    </w:p>
    <w:p>
      <w:pPr>
        <w:pStyle w:val="Normal"/>
        <w:spacing w:before="0" w:after="0"/>
        <w:rPr/>
      </w:pPr>
      <w:r>
        <w:rPr/>
        <w:t>Kryss av for i hvilke utgivelser dere ønsker annonse (evt. alle utgivelser gjeldende år), samt angi hvilken type annonse som ønskes i de respektive utgaver.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ntrakt vedr. foreleser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3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Foreleser:</w:t>
      </w:r>
    </w:p>
    <w:p>
      <w:pPr>
        <w:pStyle w:val="Normal"/>
        <w:spacing w:before="0" w:after="0"/>
        <w:rPr/>
      </w:pPr>
      <w:r>
        <w:rPr/>
        <w:t>Fyll inn det honoraret du krever, evt. som er muntlig avtalt på forhånd.</w:t>
      </w:r>
    </w:p>
    <w:p>
      <w:pPr>
        <w:pStyle w:val="Normal"/>
        <w:spacing w:before="0" w:after="0"/>
        <w:rPr/>
      </w:pPr>
      <w:r>
        <w:rPr/>
        <w:t>Skriv kort noen stikkord om hva deltagerne kan lære av ditt foredrag, samt en kort presentasjon av deg selv.</w:t>
      </w:r>
    </w:p>
    <w:p>
      <w:pPr>
        <w:pStyle w:val="Normal"/>
        <w:spacing w:before="0" w:after="0"/>
        <w:rPr/>
      </w:pPr>
      <w:r>
        <w:rPr/>
        <w:t>Husk å krysse av for om din presentasjon kan publiseres i konferansemappen eller på faggruppens nettside, samt oppgi hva slags teknisk utstyr du har behov for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4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Foreleser:</w:t>
      </w:r>
    </w:p>
    <w:p>
      <w:pPr>
        <w:pStyle w:val="Normal"/>
        <w:spacing w:before="0" w:after="0"/>
        <w:rPr/>
      </w:pPr>
      <w:r>
        <w:rPr/>
        <w:t>Fyll inn kontonummer som honorar og evt. andre utgifter skal betales inn til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Fyll inn frist for innsending av presentasjon/sammendrag.</w:t>
      </w:r>
    </w:p>
    <w:p>
      <w:pPr>
        <w:pStyle w:val="Normal"/>
        <w:spacing w:before="0" w:after="0"/>
        <w:rPr/>
      </w:pPr>
      <w:r>
        <w:rPr/>
        <w:t>Fyll inn avtalt honorar.</w:t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Kontrakt vedr. stipend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3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Kommersiell aktør:</w:t>
      </w:r>
    </w:p>
    <w:p>
      <w:pPr>
        <w:pStyle w:val="Normal"/>
        <w:spacing w:before="0" w:after="0"/>
        <w:rPr/>
      </w:pPr>
      <w:r>
        <w:rPr/>
        <w:t>Fyll inn den summen dere ønsker å bidra med til det aktuelle stipendet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SF:</w:t>
      </w:r>
    </w:p>
    <w:p>
      <w:pPr>
        <w:pStyle w:val="Normal"/>
        <w:spacing w:before="0" w:after="0"/>
        <w:rPr/>
      </w:pPr>
      <w:r>
        <w:rPr/>
        <w:t>Fyll inn navn på aktuelt stipend (avgjøres gjerne i samråd med kommersiell aktør), samt endelig sum firma skal faktureres for/utbeta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7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70"/>
    </w:pPr>
    <w:rPr>
      <w:rFonts w:ascii="Arial" w:hAnsi="Arial" w:eastAsia="Calibri" w:cs="Arial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TopptekstTegn">
    <w:name w:val="Topptekst Tegn"/>
    <w:qFormat/>
    <w:rPr>
      <w:rFonts w:ascii="Arial" w:hAnsi="Arial" w:cs="Arial"/>
      <w:sz w:val="22"/>
      <w:szCs w:val="22"/>
    </w:rPr>
  </w:style>
  <w:style w:type="character" w:styleId="BunntekstTegn">
    <w:name w:val="Bunntekst Tegn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2:00Z</dcterms:created>
  <dc:creator>LaH</dc:creator>
  <dc:description/>
  <cp:keywords/>
  <dc:language>en-US</dc:language>
  <cp:lastModifiedBy>Kristine Børsum Stenstad</cp:lastModifiedBy>
  <dcterms:modified xsi:type="dcterms:W3CDTF">2019-05-27T12:42:00Z</dcterms:modified>
  <cp:revision>2</cp:revision>
  <dc:subject/>
  <dc:title/>
</cp:coreProperties>
</file>