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STANDARDKONTRAKT NR. 5</w:t>
      </w:r>
    </w:p>
    <w:p>
      <w:pPr>
        <w:pStyle w:val="TextBody"/>
        <w:ind w:firstLine="426"/>
        <w:jc w:val="center"/>
        <w:rPr/>
      </w:pPr>
      <w:r>
        <w:rPr/>
        <w:t xml:space="preserve"> </w:t>
      </w:r>
      <w:r>
        <w:rPr/>
        <w:t>FOR SAMARBEID MELLOM NORSK SYKEPLEIERFORBUND (NSF) OG KOMMERSIELLE AKTØR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ORELESE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  <w:t>NSFs retningslinjer og avtaler med kommersielle aktører:</w:t>
        <w:br/>
      </w:r>
      <w:r>
        <w:rPr/>
        <w:t>Formålet med kontrakten er at samhandling mellom NSF og forelesere skjer på en faglig og etisk korrekt måte i tråd med vedtatte retningslinjer og prinsipper for samhandling.</w:t>
      </w:r>
    </w:p>
    <w:p>
      <w:pPr>
        <w:pStyle w:val="Normal"/>
        <w:rPr/>
      </w:pPr>
      <w:r>
        <w:rPr/>
        <w:t>Aktuelle retningslinjer er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/>
        <w:t>NSFs retningslinjer for samhandling med kommersielle aktør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NSFs veiviser for samhandling med kommersielle aktører – se </w:t>
      </w:r>
      <w:hyperlink r:id="rId2">
        <w:r>
          <w:rPr>
            <w:rStyle w:val="InternetLink"/>
            <w:color w:val="000000"/>
          </w:rPr>
          <w:t>www.sykepleierforbundet.no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  <w:tab/>
        <w:t>Kontraktspartene:</w:t>
      </w:r>
      <w:r>
        <w:rPr>
          <w:szCs w:val="24"/>
        </w:rPr>
        <w:t xml:space="preserve"> </w:t>
      </w:r>
      <w:r>
        <w:rPr/>
        <w:br/>
      </w: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>
          <w:b/>
        </w:rPr>
        <w:t>NSF</w:t>
      </w:r>
      <w:r>
        <w:rPr/>
        <w:t xml:space="preserve"> (avdelingssjef, fylkesleder, faggruppeleder):__________________________________ </w:t>
      </w:r>
    </w:p>
    <w:p>
      <w:pPr>
        <w:pStyle w:val="Normal"/>
        <w:spacing w:lineRule="auto" w:line="360"/>
        <w:rPr/>
      </w:pPr>
      <w:r>
        <w:rPr/>
        <w:t>i (avdeling, fylke, faggruppe): _________________________________________________</w:t>
        <w:br/>
        <w:t>Organisasjonsnummer:_______________________________________________________</w:t>
        <w:br/>
      </w:r>
      <w:r>
        <w:rPr>
          <w:i/>
        </w:rPr>
        <w:t>(fylles ut av foreleser)</w:t>
      </w:r>
    </w:p>
    <w:p>
      <w:pPr>
        <w:pStyle w:val="Normal"/>
        <w:spacing w:lineRule="auto" w:line="360"/>
        <w:rPr/>
      </w:pPr>
      <w:r>
        <w:rPr>
          <w:b/>
        </w:rPr>
        <w:t>Foreleser</w:t>
      </w:r>
      <w:r>
        <w:rPr/>
        <w:t>:_________________________________________________________________</w:t>
      </w:r>
    </w:p>
    <w:p>
      <w:pPr>
        <w:pStyle w:val="Normal"/>
        <w:rPr/>
      </w:pPr>
      <w:r>
        <w:rPr/>
        <w:t>Adress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postadresse:____________________________________Tlf._______________________</w:t>
        <w:br/>
      </w:r>
    </w:p>
    <w:p>
      <w:pPr>
        <w:pStyle w:val="Normal"/>
        <w:spacing w:lineRule="auto" w:line="360"/>
        <w:rPr/>
      </w:pPr>
      <w:r>
        <w:rPr/>
        <w:t>Evt.organisasjonsnummer:____________________________________________________</w:t>
      </w:r>
    </w:p>
    <w:p>
      <w:pPr>
        <w:pStyle w:val="Normal"/>
        <w:spacing w:lineRule="auto" w:line="360"/>
        <w:rPr/>
      </w:pPr>
      <w:r>
        <w:rPr/>
        <w:t>Fakturaadresse: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Foredrag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>Honorarkrav:__________________________________________kr._________________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>Nevn fire punkter om hva deltakerne kan lære av ditt foredrag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1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2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3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  <w:t xml:space="preserve">4.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szCs w:val="24"/>
        </w:rPr>
        <w:t>Kort presentasjon til bruk for å introdusere deg og ditt foredrag under konferansen av seminarleder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szCs w:val="24"/>
        </w:rPr>
        <w:t>Er det greit for deg at ditt foredrag/powerpointpresentasjon legges inn i konferansemappen eller på NSF’s aktuelle nettsider i etterkant av kongressen?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JA</w:t>
        <w:tab/>
      </w:r>
      <w:r>
        <w:rPr>
          <w:rFonts w:eastAsia="Wingdings" w:cs="Wingdings" w:ascii="Wingdings" w:hAnsi="Wingdings"/>
          <w:szCs w:val="24"/>
        </w:rPr>
        <w:t></w:t>
      </w:r>
      <w:r>
        <w:rPr>
          <w:szCs w:val="24"/>
        </w:rPr>
        <w:t xml:space="preserve"> NEI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4.</w:t>
        <w:tab/>
        <w:t>Praktiske forhold</w:t>
      </w:r>
    </w:p>
    <w:p>
      <w:pPr>
        <w:pStyle w:val="Normal"/>
        <w:numPr>
          <w:ilvl w:val="0"/>
          <w:numId w:val="1"/>
        </w:numPr>
        <w:rPr/>
      </w:pPr>
      <w:r>
        <w:rPr/>
        <w:t>NSF ber om at du bestiller reisen selv via internett i god tid for å få gode rabatter på flyreisen</w:t>
      </w:r>
    </w:p>
    <w:p>
      <w:pPr>
        <w:pStyle w:val="Normal"/>
        <w:numPr>
          <w:ilvl w:val="0"/>
          <w:numId w:val="1"/>
        </w:numPr>
        <w:rPr/>
      </w:pPr>
      <w:r>
        <w:rPr/>
        <w:t>NSFs reisepolicy dekker ikke bruk av bil/drosje til og fra flyplasser om det finnes flybuss/tog som har regulære avganger og ankomster. Bruk av egen bil må avtales på forhånd</w:t>
      </w:r>
    </w:p>
    <w:p>
      <w:pPr>
        <w:pStyle w:val="Normal"/>
        <w:numPr>
          <w:ilvl w:val="0"/>
          <w:numId w:val="1"/>
        </w:numPr>
        <w:rPr>
          <w:color w:val="1F497D"/>
        </w:rPr>
      </w:pPr>
      <w:r>
        <w:rPr/>
        <w:t xml:space="preserve">Reiseregning finner du her: </w:t>
      </w:r>
      <w:hyperlink r:id="rId3">
        <w:r>
          <w:rPr>
            <w:rStyle w:val="InternetLink"/>
            <w:szCs w:val="24"/>
          </w:rPr>
          <w:t>https://www.sykepleierforbundet.no/portal/page/portal/NSF/Medlemsfordeler/Detalj?p_dimension_id=268024&amp;p_sub_menu=268000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Originalbilag må vedlegges reiseregningen som innsendes </w:t>
      </w:r>
      <w:r>
        <w:rPr>
          <w:b/>
        </w:rPr>
        <w:t>senest en -1- måned</w:t>
      </w:r>
      <w:r>
        <w:rPr/>
        <w:t xml:space="preserve"> etter opptrede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 dekker evt.1 natts opphold på hotell for tilreisende og lunsj den dagen du foreles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g har bankkonto nr. </w:t>
      </w:r>
      <w:r>
        <w:fldChar w:fldCharType="begin">
          <w:ffData>
            <w:name w:val="Avmerking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751600"/>
      <w:bookmarkStart w:id="1" w:name="__Fieldmark__0_3396751600"/>
      <w:bookmarkEnd w:id="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751600"/>
      <w:bookmarkStart w:id="3" w:name="__Fieldmark__1_3396751600"/>
      <w:bookmarkEnd w:id="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96751600"/>
      <w:bookmarkStart w:id="5" w:name="__Fieldmark__2_3396751600"/>
      <w:bookmarkEnd w:id="5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96751600"/>
      <w:bookmarkStart w:id="7" w:name="__Fieldmark__3_3396751600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96751600"/>
      <w:bookmarkStart w:id="9" w:name="__Fieldmark__4_3396751600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96751600"/>
      <w:bookmarkStart w:id="11" w:name="__Fieldmark__5_3396751600"/>
      <w:bookmarkEnd w:id="1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96751600"/>
      <w:bookmarkStart w:id="13" w:name="__Fieldmark__6_3396751600"/>
      <w:bookmarkEnd w:id="1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96751600"/>
      <w:bookmarkStart w:id="15" w:name="__Fieldmark__7_3396751600"/>
      <w:bookmarkEnd w:id="15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96751600"/>
      <w:bookmarkStart w:id="17" w:name="__Fieldmark__8_3396751600"/>
      <w:bookmarkEnd w:id="1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96751600"/>
      <w:bookmarkStart w:id="19" w:name="__Fieldmark__9_3396751600"/>
      <w:bookmarkEnd w:id="1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96751600"/>
      <w:bookmarkStart w:id="21" w:name="__Fieldmark__10_3396751600"/>
      <w:bookmarkEnd w:id="21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Avmerking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96751600"/>
      <w:bookmarkStart w:id="23" w:name="__Fieldmark__11_3396751600"/>
      <w:bookmarkEnd w:id="2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g vedlegger mitt skattekort når jeg returnerer min reiseregning (for bidrag med honorar over kr. 4000,- som er skattefritt beløp for enkeltoppdrag for en og samme oppdragsgiver pr. 01.01.08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elesere som driver eget firma, sender faktura for avtalt beløp i etterkant av kongressen, </w:t>
      </w:r>
      <w:r>
        <w:rPr>
          <w:b/>
        </w:rPr>
        <w:t>senest innen en – 1- måned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>Avtalt honorar:______________________________________________kr.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+ evt.mva.:_________________________________________________kr.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Totalt faktureringsgrunnlag:   </w:t>
        <w:tab/>
        <w:t xml:space="preserve">             </w:t>
        <w:tab/>
        <w:tab/>
        <w:tab/>
        <w:tab/>
        <w:t>kr.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  <w:tab w:val="left" w:pos="567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8"/>
        </w:rPr>
        <w:t>5.</w:t>
      </w:r>
      <w:r>
        <w:rPr>
          <w:b/>
          <w:sz w:val="28"/>
          <w:szCs w:val="28"/>
        </w:rPr>
        <w:tab/>
        <w:t>NSFs navn, logo m.m:</w:t>
      </w:r>
    </w:p>
    <w:p>
      <w:pPr>
        <w:pStyle w:val="Normal"/>
        <w:rPr/>
      </w:pPr>
      <w:r>
        <w:rPr/>
        <w:t>Kommersiell aktør har ikke rett til å bruke NSFs navn, logo eller andre kjennetegn i pressemeldinger, annonser, reklame, på produkter eller på noen annen måte, uten at det på forhånd foreligger skriftlig avtale med NSF, jfr. NSFs retningslinjer. En slik avtale forutsetter alltid forbundsleders forhåndsgodkjenn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6.</w:t>
        <w:tab/>
        <w:t>Generelt:</w:t>
      </w:r>
      <w:r>
        <w:rPr/>
        <w:br/>
      </w:r>
    </w:p>
    <w:p>
      <w:pPr>
        <w:pStyle w:val="Normal"/>
        <w:rPr/>
      </w:pPr>
      <w:r>
        <w:rPr/>
        <w:t xml:space="preserve">Hver av partene har rett til å heve avtalen med umiddelbar virkning dersom den andre part har gjort seg skyldig i vesentlig mislighold. Et eventuelt brudd på pkt 6 ovenfor anses alltid som vesentlig mislighold og gir NSF rett til å heve avtalen med umiddelbar virkning. </w:t>
        <w:br/>
        <w:t>Heving skal skje skriftlig og skal begru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ontrakt er utstedt i to -2- eksemplarer – ett eksemplar til hver av partene. NSFs eksemplar arkiveres ved NSFs ko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som foreleser ikke gjennomfører oppdraget dvs. undervisningen på grunn av sykdom eller andre årsaker, og krever betaling/honnorar, må dette vurderes individuelt fordi årsak, oppdragets størrelse, tidsperspektivet mv. er så forskjellig.</w:t>
      </w:r>
    </w:p>
    <w:p>
      <w:pPr>
        <w:pStyle w:val="Normal"/>
        <w:rPr/>
      </w:pPr>
      <w:r>
        <w:rPr/>
        <w:t xml:space="preserve"> </w:t>
      </w:r>
      <w:r>
        <w:rPr/>
        <w:br/>
        <w:t>Dato:_____________20_____</w:t>
        <w:tab/>
        <w:tab/>
        <w:tab/>
        <w:tab/>
        <w:t>Dato:___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 NSF</w:t>
        <w:tab/>
        <w:tab/>
        <w:tab/>
        <w:tab/>
        <w:tab/>
        <w:tab/>
        <w:tab/>
        <w:tab/>
        <w:t xml:space="preserve"> For Foreleser</w:t>
      </w:r>
    </w:p>
    <w:p>
      <w:pPr>
        <w:pStyle w:val="Normal"/>
        <w:rPr/>
      </w:pPr>
      <w:r>
        <w:rPr>
          <w:i/>
        </w:rPr>
        <w:t>(Underskrift)</w:t>
        <w:tab/>
        <w:tab/>
        <w:tab/>
        <w:tab/>
        <w:tab/>
        <w:tab/>
        <w:tab/>
        <w:tab/>
        <w:t xml:space="preserve"> (Underskrift)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kepleierforbundet.no/" TargetMode="External"/><Relationship Id="rId3" Type="http://schemas.openxmlformats.org/officeDocument/2006/relationships/hyperlink" Target="https://www.sykepleierforbundet.no/portal/page/portal/NSF/Medlemsfordeler/Detalj?p_dimension_id=268024&amp;p_sub_menu=268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0:00Z</dcterms:created>
  <dc:creator>Astrid Grydeland</dc:creator>
  <dc:description/>
  <cp:keywords/>
  <dc:language>en-US</dc:language>
  <cp:lastModifiedBy>Kristine Børsum Stenstad</cp:lastModifiedBy>
  <cp:lastPrinted>2010-07-20T13:59:00Z</cp:lastPrinted>
  <dcterms:modified xsi:type="dcterms:W3CDTF">2019-05-27T12:40:00Z</dcterms:modified>
  <cp:revision>2</cp:revision>
  <dc:subject/>
  <dc:title>STANDARDKONTRAKT,</dc:title>
</cp:coreProperties>
</file>